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4-9-08</w:t>
      </w:r>
    </w:p>
    <w:p>
      <w:pPr>
        <w:pStyle w:val="Normal"/>
        <w:jc w:val="right"/>
        <w:rPr/>
      </w:pPr>
      <w:r>
        <w:rPr/>
      </w:r>
    </w:p>
    <w:p>
      <w:pPr>
        <w:pStyle w:val="Normal"/>
        <w:jc w:val="center"/>
        <w:rPr/>
      </w:pPr>
      <w:r>
        <w:rPr>
          <w:sz w:val="28"/>
          <w:szCs w:val="28"/>
        </w:rPr>
        <w:t>Chapter XI. Multiple Intelligences</w:t>
      </w:r>
    </w:p>
    <w:p>
      <w:pPr>
        <w:pStyle w:val="Normal"/>
        <w:rPr/>
      </w:pPr>
      <w:r>
        <w:rPr/>
        <w:tab/>
        <w:t xml:space="preserve">Chapter eleven describes the multiple intelligence theory pertaining to disabled students. In our society children who suffer from one of the many physical or emotional disabilities are written-off. Educators tend to focus on what students can not do well rather than focusing on what they excel in, and many times the traditional teaching style only tests the linguistic intelligence. Students who have one of the following learning disabilities; speech pathology, mental retardation, emotional disturbance, or attention deficit disorder are usually labeled as a special needs student and are never given a fair opportunity to succeed. This chapter also describes the differences between a growth paradigm, and a deficit paradigm. Deficit paradigm is when teachers focus on what students are unable to do, usually labeling them based on their abilities. A growth paradigm is when educators look past special needs and focus on what the student needs to successful learn through real-life interaction. Using the MI theory will help educators realize that a dyslexic student may not be able to read but may have incredible bodily kinesthetic abilities, or a student who may be “retarded’ but has a brilliant ability to act on stage. One way to motivate students who suffer from a learning disability is to introduce successful individuals who became known for their achievements but did so overcoming a disability of some sort. This chapter emphasizes the importance of looking at the strengths of individuals and not just the weaknesses, and it also stresses that all students have the ability learn new ideas, just in a variety of ways. Chapter eleven concludes by discussing the development of IEP’s because of the implementation on the MI theory. Using the MI theory when giving students IEP’s, the focus will be on what the students does well, not what the student struggles with. If the multiple intelligence theory is used correctly in schools the number of special education classes would decrease, and behavioral problems should become less of an issue as well. </w:t>
      </w:r>
    </w:p>
    <w:p>
      <w:pPr>
        <w:pStyle w:val="Normal"/>
        <w:rPr/>
      </w:pPr>
      <w:r>
        <w:rPr/>
        <w:tab/>
        <w:t xml:space="preserve">I agree strongly with many of the ideas talked about in this chapter. All students should always be given an equal opportunity to develop their skills in a classroom, and more importantly educators should focus on the things students do well rather then what they do poorly. Not only is it a right that students who suffer from a disability have an equal learning environment, but it is important that students with these disabilities are not secluded by themselves. I feel that it will help students develop interpersonal and social skills by learning in an environment containing students with a broad range of skills and abilit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1:28:00Z</dcterms:created>
  <dc:creator>Lincoln</dc:creator>
  <dc:description/>
  <cp:keywords/>
  <dc:language>en-US</dc:language>
  <cp:lastModifiedBy>Lincoln</cp:lastModifiedBy>
  <dcterms:modified xsi:type="dcterms:W3CDTF">2008-04-10T03:05:00Z</dcterms:modified>
  <cp:revision>12</cp:revision>
  <dc:subject/>
  <dc:title>Lincoln Robinson</dc:title>
</cp:coreProperties>
</file>